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российская олимпиада школьников по русскому языку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Школьный этап    5 класс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дание 1. Расставьте ударения в словах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анты, т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ты, позвон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ь, пр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ыл, ср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ства, в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ба, докум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т, догов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, крас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е, начал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Задани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2. Отгадайте загадку. Определите, сколько раз в ней встречается звук [с]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Через поле и лесок подаётся голосок. Он бежит по проводам, скажешь здесь, а слышно т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Задани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3.  Замените каждый фразеологизм одним прилагательны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) желторотый птенец                     Б) язык без костей                 В) семи пядей во лбу         Г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рубашке родился                            Д) </w:t>
      </w:r>
      <w:r>
        <w:rPr>
          <w:rFonts w:cs="Times New Roman" w:ascii="Times New Roman" w:hAnsi="Times New Roman"/>
          <w:sz w:val="24"/>
          <w:szCs w:val="24"/>
          <w:lang w:eastAsia="ru-RU"/>
        </w:rPr>
        <w:t>стреляный вороб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Задание 4. В каждом из данных ниже слов спрятался какой-нибудь зверь. Да вот беда: один целиком не поместился. Запишите эти сло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А) палисадник    Б) камыш   В) заслонка   Г) посёлок    Д) укротите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ние 5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ти четыре  слова оканчиваются одинаково. Но по составу одно из них отличается от остальных. Выпишите его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ыбак, простак, чужак, казак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2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pacing w:val="-2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российская олимпиада школьников по русскому языку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Школьный этап    5 класс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дание 1. Расставьте ударения в словах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анты, т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ты, позвон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ь, пр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ыл, ср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ства, в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ба, докум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т, догов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, крас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е, начал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eastAsia="ru-RU"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Задани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2. Отгадайте загадку. Определите, сколько раз в ней встречается звук [с]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Через поле и лесок подаётся голосок. Он бежит по проводам, скажешь здесь, а слышно т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Задани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3.  Замените каждый фразеологизм одним прилагательны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) желторотый птенец                     Б) язык без костей                 В) семи пядей во лбу         Г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рубашке родился                            Д) </w:t>
      </w:r>
      <w:r>
        <w:rPr>
          <w:rFonts w:cs="Times New Roman" w:ascii="Times New Roman" w:hAnsi="Times New Roman"/>
          <w:sz w:val="24"/>
          <w:szCs w:val="24"/>
          <w:lang w:eastAsia="ru-RU"/>
        </w:rPr>
        <w:t>стреляный вороб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Задание 4. В каждом из данных ниже слов спрятался какой-нибудь зверь. Да вот беда: один целиком не поместился. Запишите эти сло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палисадник    Б) камыш   В) заслонка   Г) посёлок    Д) укротите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ние 5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ти четыре  слова оканчиваются одинаково. Но по составу одно из них отличается от остальных. Выпишите его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ыбак, простак, чужак, казак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2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pacing w:val="-2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2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pacing w:val="-2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российская олимпиада школьников по русскому языку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Школьный этап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 класс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итерии, ответы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2"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0"/>
        <w:gridCol w:w="322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ты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ты, позво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ь, п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ыл, с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ства, в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ба, док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т, догов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, кра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е, нача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 1баллу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 каждый верный отве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 10 балл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вук [с] в тексте встречаетс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раз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рез, лесок, голосок, скажешь, слышн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тгадка 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елеграф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верный ответ +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 за отгадк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2 балл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елторотый птенец – неопытн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язык без костей – болтлив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ми пядей во лбу – умн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рубашке родилс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дачлив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еляный воробей – опытный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 2 балла  за верный ответ. Всего 10 балл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лиса, б) мышь), в) слон, г) осел, д) крот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 1 баллу  за верный ответ. Всего 5 балл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зак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балла</w:t>
            </w:r>
          </w:p>
        </w:tc>
      </w:tr>
      <w:tr>
        <w:trPr/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ое количество баллов за работу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  <w:lang w:eastAsia="ru-RU"/>
              </w:rPr>
              <w:t>29 баллов</w:t>
            </w:r>
          </w:p>
        </w:tc>
      </w:tr>
    </w:tbl>
    <w:p>
      <w:pPr>
        <w:pStyle w:val="Normal"/>
        <w:spacing w:lineRule="auto" w:line="276"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0T12:45:00Z</dcterms:created>
  <dc:creator>Пользователь Windows</dc:creator>
  <dc:description/>
  <dc:language>en-US</dc:language>
  <cp:lastModifiedBy>user</cp:lastModifiedBy>
  <cp:lastPrinted>2017-11-27T22:31:00Z</cp:lastPrinted>
  <dcterms:modified xsi:type="dcterms:W3CDTF">2023-08-30T12:45:00Z</dcterms:modified>
  <cp:revision>2</cp:revision>
  <dc:subject/>
  <dc:title/>
</cp:coreProperties>
</file>